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7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remontem nawierzchni bitumicznych, brukowych, i betonowych chodników, jezdni, parkingów, zatok autobusowych, wykonaniem progów zwalniających na terenie miasta Bydgoszczy 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8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7-10-03T10:38:00Z</dcterms:modified>
  <cp:revision>2</cp:revision>
  <dc:subject>ost</dc:subject>
  <dc:title>D-02.00.00</dc:title>
</cp:coreProperties>
</file>